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60896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40" t="24802" r="14550" b="14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ПОСЕЛЕНИЕ ОСТРОВНО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вая сессия пя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 сентября 2022 года                          № 3                                         село Остров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збрании секретар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а депутатов пятого созы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сельское поселение Островное, в соответствии с Регламентом Совета депутатов муниципального образования сельское поселение Островное (принят Решением Совета депутатов пятого созыва № 1 от 16.09.2022 года), Совет депутатов муниципального образования сельского поселения Островное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Избрать секретарём Совета депутатов пятого созыва муниципального образования сельское поселение Островное  Вальгергину Марию Анатольевну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Настоящее Решение обнародовать в общедоступных для жителей села Островное местах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                                                        А.В. Яг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36"/>
    </w:pPr>
    <w:rPr>
      <w:rFonts w:eastAsia="Times New Roman"/>
      <w:sz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96" w:before="220" w:after="0"/>
      <w:ind w:left="0" w:right="0" w:firstLine="72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16:00Z</dcterms:created>
  <dc:creator>попов</dc:creator>
  <dc:description/>
  <cp:keywords/>
  <dc:language>en-US</dc:language>
  <cp:lastModifiedBy>PC 312</cp:lastModifiedBy>
  <cp:lastPrinted>2008-12-21T23:51:00Z</cp:lastPrinted>
  <dcterms:modified xsi:type="dcterms:W3CDTF">2022-09-21T0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